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10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правилах приема в дошкольные образовательные учреждения. </w:t>
        <w:tab/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Arial"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В соответствии Федеральным законом от 29.12.2012 N 273-ФЗ «Об образовании в Российской Федерации», Законом Кемеровской области от 05.07.2013 N 86-ОЗ «Об образовании» Совет народных депутатов Осинниковского городского округа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рекомендации по приему детей в дошкольные образовательные учреждения Осинниковского городского округа (далее – Рекомендации)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Рекомендовать руководителям дошкольных образовательных учреждений Осинниковского городского округа применять настоящие рекомендации при разработке локальных актов по приему в дошкольные образовательные учреждения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</w:rPr>
        <w:tab/>
        <w:t>3</w:t>
      </w:r>
      <w:r>
        <w:rPr>
          <w:rFonts w:cs="Times New Roman" w:ascii="Times New Roman" w:hAnsi="Times New Roman"/>
          <w:szCs w:val="24"/>
        </w:rPr>
        <w:t>. Контроль за исполнением настоящего решения возложить на председателя постоянной комиссии по развитию социальной сферы города Дугину Н.Г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от  22.04.2014г.   №10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комендации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приему детей в дошкольное образовательное учреждение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детей в дошкольное образовательное учреждение осуществляется в соответствии с законодательством Российской Федерации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ошкольное образовательное учреждение принимаются дети в возрасте, определяемом Уставом дошкольного образовательного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Документы, предъявляемые при зачисл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ое образовательное учреж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в дошкольное образовательное учреждение производится при предъявлении следующих документов: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 свидетельства о рождении ребенка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 паспорта одного из родителей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и документов, подтверждающих льготы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равление (путевка) из Управления образования администрации Осинников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ием в ДО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 приеме ребенка в дошкольное образовательное учреждение заключается договор между дошкольным образовательным учреждением и родителем (законным представителем) воспитанника в 2-х экземплярах с выдачей одного экземпляра договора родителю (законному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ителю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говор с родителем (законным представителем) ребенка может быть расторгнут в следующих случаях: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по соглашению сторон;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 заявлению родителей (законных представителей) ребенка;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возникновении медицинских показаний, препятствующих воспитанию и обучению ребенка в дошкольном образовательном учреждении данного вид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 детей в дошкольное образовательное учреждение осуществляется в период комплектования дошкольных образовательных учреждений, а также в течение всего календарного года при наличии свободных мест в дошкольном 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комплектования дошкольных образовательных учреждений Осинниковского городского округа установлен с 01 июня до 31 авгус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тование групп дошкольных образовательных учреждений осуществляется по возрастному принципу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сельная группа – от 1 до 2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младшая группа - от 2 до 3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младшая группа - от 3 до 4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няя группа - от 4 до 5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ршая группа - от 5 до 6 лет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ельная к школе группа - от 6 до окончания образовательных отношен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варительное комплектование дошкольных образовательных учреждений осуществляется на 1 июня текущего года, в остальное время проводится доукомплектование групп в соответствии с установленными норм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Льготы для отдельных категорий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Вне очереди на момент зачисления в соответствии с федеральным законодательством принима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Дети судей, прокур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военнослужащих и сотрудников федеральных органов исполнительной власт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22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Следственного комитет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- сироты и дети, оставшиеся без попечения родите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первую очередь на момент зачисления принимаются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Cs w:val="24"/>
        </w:rPr>
        <w:t xml:space="preserve">дети ветеранов боевых действий и вооруженных конфликтов;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pacing w:val="-1"/>
          <w:szCs w:val="24"/>
        </w:rPr>
        <w:t xml:space="preserve">- в соответствии с ФЗ </w:t>
      </w:r>
      <w:r>
        <w:rPr>
          <w:rFonts w:cs="Times New Roman" w:ascii="Times New Roman" w:hAnsi="Times New Roman"/>
          <w:bCs/>
          <w:szCs w:val="24"/>
        </w:rPr>
        <w:t xml:space="preserve">"О полиции" от 07.02.2011 N 3-ФЗ (ред. от 03.02..2014), ФЗ </w:t>
      </w:r>
      <w:r>
        <w:rPr>
          <w:rFonts w:cs="Times New Roman" w:ascii="Times New Roman" w:hAnsi="Times New Roman"/>
          <w:szCs w:val="24"/>
        </w:rPr>
        <w:t>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детям сотрудник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детям сотрудника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детям сотрудника, умершего вследствие заболевания, полученного в период прохождения службы в учреждениях и орга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bookmarkStart w:id="0" w:name="Par4"/>
      <w:bookmarkEnd w:id="0"/>
      <w:r>
        <w:rPr>
          <w:rFonts w:cs="Times New Roman" w:ascii="Times New Roman" w:hAnsi="Times New Roman"/>
          <w:szCs w:val="24"/>
        </w:rPr>
        <w:t>5) детям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6) детям, находящимся (находившимся) на иждивении сотрудника, гражданина Российской Федерации, указанных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ах 1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w:anchor="Par4">
        <w:r>
          <w:rPr>
            <w:rStyle w:val="InternetLink"/>
            <w:rFonts w:cs="Times New Roman" w:ascii="Times New Roman" w:hAnsi="Times New Roman"/>
            <w:szCs w:val="24"/>
          </w:rPr>
          <w:t>5</w:t>
        </w:r>
      </w:hyperlink>
      <w:r>
        <w:rPr>
          <w:rFonts w:cs="Times New Roman" w:ascii="Times New Roman" w:hAnsi="Times New Roman"/>
          <w:szCs w:val="24"/>
        </w:rPr>
        <w:t xml:space="preserve"> настоящей ч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) дети сотрудников внутренних дел, не являющихся сотрудниками полиц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из многодетных сем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-инвалиды и дети, один из родителей которых является инвалид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jc w:val="both"/>
        <w:rPr/>
      </w:pPr>
      <w:bookmarkStart w:id="1" w:name="Par0"/>
      <w:bookmarkEnd w:id="1"/>
      <w:r>
        <w:rPr>
          <w:rFonts w:cs="Times New Roman" w:ascii="Times New Roman" w:hAnsi="Times New Roman"/>
          <w:b/>
          <w:spacing w:val="-1"/>
          <w:szCs w:val="24"/>
        </w:rPr>
        <w:t>20 % от количества зачисляемых детей на момент зачисления</w:t>
      </w:r>
      <w:r>
        <w:rPr>
          <w:rFonts w:cs="Times New Roman" w:ascii="Times New Roman" w:hAnsi="Times New Roman"/>
          <w:spacing w:val="-1"/>
          <w:szCs w:val="24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</w:rPr>
        <w:t xml:space="preserve">- дети студентов очной формы обучения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муниципальных дошкольных образовательных учрежд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- дети одиноких матер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имущественное право по зачислению детей в дошкольное образовательное учреждение действует на момент предварительного комплектования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Родительская плата за содержание ребенка в дошкольном образовательном учрежд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зимание платы с родителей за содержание детей в дошкольном образовательном учреждении производится в соответствии с законодательством Российской Федерации. Размер родительской платы устанавливается Советом народных депутатов Осинниковского городского округа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платы за содержание детей в дошкольном образовательном учреждении освобождаютс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на 100%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с детьми-инвалидам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, находящиеся в социально-опасном положении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 с туберкулёзной интоксикацией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 студентов очной формы обучения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дети - сироты и дети, оставшиеся без попечения родите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ям (законным представителям) выплачивается компенсация части внесенной ими родительской платы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первого ребенка в размере 20 процентов; - на второго ребенка в размере 50 процентов; - на третьего ребенка и  последующих детей в размере 70 процент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та за содержание ребенка в дошкольном образовательном учреждении вносится в срок, установленный договором с родителя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Основания для отказа в предоставлении мес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ом образовательном учрежд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ания для отказа в предоставлении места в дошкольном образовательном учреждении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тсутствии свободных мест в дошкольном образовательном учреждени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аличии медицинских противопоказаний к посещению ребенком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я возраста ребенка условиям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Основания для отчисления детей из дошкольного образовательного учреж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Отчисление детей из ДОУ осуществляется: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1. по заявлению родителей (законных представителей);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2. по медицинскому заключению;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3. при отсутствии ребенка в дошкольном образовательном учреждении более 75 дней в го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9:00Z</dcterms:created>
  <dc:creator>Alexandre Katalov</dc:creator>
  <dc:description/>
  <cp:keywords/>
  <dc:language>en-US</dc:language>
  <cp:lastModifiedBy>SOVET-US</cp:lastModifiedBy>
  <cp:lastPrinted>2014-04-10T11:15:00Z</cp:lastPrinted>
  <dcterms:modified xsi:type="dcterms:W3CDTF">2014-04-23T04:12:00Z</dcterms:modified>
  <cp:revision>9</cp:revision>
  <dc:subject/>
  <dc:title>_____</dc:title>
</cp:coreProperties>
</file>